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56"/>
        <w:gridCol w:w="38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ORNI CON ALLENAM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ORNI SENZA ALLENAMEN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L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250 ml di latte p.s. Zymi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60/70 grammi di Corn Flack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 Yogurt magro al natura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1 cucchiaio da minestra di mie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 Arachi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ULTIVITAMINICO E MINERALI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250 ml di latte p.s. Zymi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60/70 grammi di Corn Flack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 Yogurt magro al natura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1 cucchiaio da minestra di mie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 Arachi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LTIVITAMINICO E MINERAL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UNTINO 1</w:t>
            </w:r>
          </w:p>
          <w:p>
            <w:pPr>
              <w:pStyle w:val="Normal"/>
              <w:jc w:val="center"/>
              <w:rPr/>
            </w:pPr>
            <w:r>
              <w:rPr/>
              <w:t>metà matti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 frutto tipo mela o pera (no uv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3 Arachi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 frutto tipo mela o pera (no uv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3 Arachid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ANZ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00/120 grammi di pasta o riso in bianco oppure passato di verdure (con pasta) con 2 cucchiai da caffè di olio extra vergine e una spolverata di parmigi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00/120 grammi di carne (bianca o rossa) o pesce cotto alla piastra senza condimenti oppure 2 scatolette di tonno al naturale sgocciolato (112 grammi) oppure 2 uova sode (intere max 2 a settiman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erdura a piacere (insalata, pomodori, finocchi, peperoni, melanzane ecc o legumi in alternativa alla pasta NO patate e carote) condita con 2 cucchiai da caffè di olio extra vergine e ace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00/120 grammi di pasta o riso in bianco oppure passato di verdure (con pasta) con 2 cucchiai da caffè di olio extra vergine e una spolverata di parmigi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00/120 grammi di carne (bianca o rossa) o pesce cotto alla piastra senza condimenti oppure 2 scatolette di tonno al naturale sgocciolato (112 grammi) oppure 2 uova sode (intere max 2 a settiman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erdura a piacere (insalata, pomodori, finocchi, peperoni, melanzane ecc o legumi in alternativa alla pasta NO patate e carote) condita con 2 cucchiai da caffè di olio extra vergine e ace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UNTINO 2</w:t>
            </w:r>
          </w:p>
          <w:p>
            <w:pPr>
              <w:pStyle w:val="Normal"/>
              <w:jc w:val="center"/>
              <w:rPr/>
            </w:pPr>
            <w:r>
              <w:rPr/>
              <w:t>metà pomeriggio o 1 ora prima dell'allenam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 frutto tipo mela o pera (no uv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3 Arachi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 frutto tipo mela o pera (no uv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3 Arachid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ALLENAM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30/40 grammi di MALTODESTR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80 grammi di pasta o riso in bianco con 2 cucchiai da caffè di olio extra vergine e una spolverata di parmigi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00/120 grammi di carne (bianca o rossa) o pesce cotto alla piastra senza condimenti oppure 2 scatolette di tonno al naturale sgocciolato (112 grammi) oppure 2 uova sode (intere max 2 a settiman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dura a piacere (insalata, pomodori, finocchi, peperoni, melanzane ecc o legumi in alternativa alla pasta NO patate e carote) condita con 2 cucchiai da caffè di olio extra vergine e ace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 volte un pezzettino di parmigian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00/120 grammi di carne (bianca o rossa) o pesce cotto alla piastra senza condimenti oppure 2 scatolette di tonno al naturale sgocciolato (112 grammi) oppure 2 uova sode (intere max 2 a settiman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dura a piacere (insalata, pomodori, finocchi, peperoni, melanzane ecc NO legumi, patate e carote) condita con 2 cucchiai da caffè di olio extra vergine e ace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40/50 grammi di pa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2 frutti (no uv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-NAN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jc w:val="both"/>
              <w:rPr/>
            </w:pPr>
            <w:r>
              <w:rPr/>
              <w:t>30 grammi di PROTEINE in polvere + 5 grammi di GLUTAMMINA o 4 BCA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jc w:val="both"/>
              <w:rPr/>
            </w:pPr>
            <w:r>
              <w:rPr/>
              <w:t>30 grammi di PROTEINE in polvere + 5 grammi di GLUTAMMINA o 4 BCA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02:00Z</dcterms:created>
  <dc:creator>PricewaterhouseCoopers</dc:creator>
  <dc:description/>
  <dc:language>en-US</dc:language>
  <cp:lastModifiedBy>PricewaterhouseCoopers</cp:lastModifiedBy>
  <dcterms:modified xsi:type="dcterms:W3CDTF">2003-10-08T15:25:00Z</dcterms:modified>
  <cp:revision>3</cp:revision>
  <dc:subject/>
  <dc:title>PASTO</dc:title>
</cp:coreProperties>
</file>