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62580" cy="106489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0"/>
        <w:gridCol w:w="1100"/>
        <w:gridCol w:w="1220"/>
        <w:gridCol w:w="1100"/>
        <w:gridCol w:w="1040"/>
        <w:gridCol w:w="1040"/>
        <w:gridCol w:w="960"/>
        <w:gridCol w:w="760"/>
      </w:tblGrid>
      <w:tr>
        <w:trPr>
          <w:trHeight w:val="276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ome Alimento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cal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teine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lucidi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ipidi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%Edibil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cqua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ibre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IUGA O ALICE</w:t>
            </w:r>
          </w:p>
        </w:tc>
        <w:tc>
          <w:tcPr>
            <w:tcW w:w="110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2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0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9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7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NELL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RETT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ICOCCH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ICI SOTTO SAL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ICI SOTT'OLI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AREN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NAS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TRA DOMESTIC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UILLA DI FIUM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UILLA DI MAR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UILLA MARINAT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ACHID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ACHIDI TOSTAT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7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AGOST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ANC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ANCIAT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INGA AFFUMICAT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INGA MARINAT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INGA SALAT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IAG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7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PARAGI DI BOSC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PARAGI DI CAMP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PARAGI DI SERR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OCAD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BA' AL RUM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CCALA' AMMOLLAT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CCALA' SECC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NAN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BABIETOLE ROSS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 PAES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ET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SCOTTI PER L'INFANZI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SCOTTI PRIMA COLAZION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SCOTTI WAFERS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4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VINO ADULTO grass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VINO ADULTO semigrass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VINO IN GELATINA  (in scatola)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ESAOLA DI MANZ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IOCHES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OCCOLETTI DI RAP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OCCOLO A TEST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RRIN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RR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CIOCAVALL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CIOTTA DI PECOR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4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CIOTTA TOSCAN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CIOTTINA FRESC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AMAR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DIT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NOLI ALLA CREM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9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OCOLL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RETT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AMELLE DUR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AMELLE TIPO "MOU"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CIOF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D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OT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P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TAGN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VALL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VOLFIOR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VOLI DI BRUXELLES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VOLO CAPPUCCIO ROSS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VOLO CAPPUCCIO VERD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C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FALO MUGGIN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VELLA DI BOVIN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TRIOL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EDDAR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CCIOL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3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CORIA DA TAGLI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CORIA DI CAMP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9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CICORIA WITLOOF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7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9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CILIEG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OCCOLATO AL LATT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5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OCCOLATO FONDENT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2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POLL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POLLIN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EMENTIN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CA COL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CC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6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COMER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IGLIO grass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IGLIO magr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IGLIO semigrass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ATELLA DI AGNELL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ATELLA DI VITELL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97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7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78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CORNED BEEF (in scatola)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NFLAKES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TECHIN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ZZA O MITIL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ACKERS SALAT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EMA DI NOCCIOLE E CACA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7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OSTATA CON MARMELLAT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9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ORE DI BOVIN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ORE DI EQUIN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ORE DI OVIN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ORE DI SUIN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TERI SECCH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3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TIC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LCE VERD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6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MENTHAL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GIAN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GIOL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GIOL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GIOLIN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AONA cosci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AONA pett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INA DI FRUMENTO TIPO 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INA DI MAIS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INA DI RIS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V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VE SGUSCIAT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GATO DI BOVIN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GATO DI EQUIN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GATO DI OVIN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GATO DI SUIN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TTE BISCOTTAT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tte Biscottate Integrali Mulino Bianc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9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CH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CHI D'INDI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OCCH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OCCHI D'AVEN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OR DI LATT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ORI DI ZUCC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GLIE DI RAP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NTIN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AGGIN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AGGINO (meno grasso)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AGGIO ASIAG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7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AGGIO GORGONZOL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AGGIO GRAN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AGGIO GROVIER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AGGIO PARMIGIAN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AGGIO PECORIN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AGGIO PROVOLON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AGGIO SCAMORZ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GOL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UTTOSI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GHI COLTIVAT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GHI COLTIVATI, COTT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GHI OVUL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GHI PORCIN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INER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4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LATIN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LLIN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MBER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LATO FIOR DI LATT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OGLI DI SOI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HIACCIOLO ALL'ARANCI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OCCHI AL RAGU'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MME DA MASTICAR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RGONZOL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ISSIN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VIER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 SALAMOI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VI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ALATA (SCAROLA)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OSTAD POLVER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,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W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MPON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RD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1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TTE - condensato zuccherat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TTE - di capr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TTE - di pecor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TTE - di vacca inter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TTE - di vacca parzialmente screm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8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TTE - di vacca scremat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TTE - in polvere inter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4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TTE - in polvere scremat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351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33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5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LATTE- p.s Parmala Plus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8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TTE- Parmalat Gran Svilupp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TTE- Parmalat Omega3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8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TTE- Soia "Valsoia"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TTERI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TTERIN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TTUG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TTUGA A CAPPUCCI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TTUGA DA TAGLI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NTICCH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MON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GUA DI BOVIN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TI O KAK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CCI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MAC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IALE GRASSO - carne magr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IALE MAGRO - bistecc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IALE MAGRO - cosci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DARANC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DARIN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DORLE SECCH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DORLE SECCH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G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ZO MAGR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7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zo SEMIGRASS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8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GARIN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MELLATA- Diet Her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MELLATE (normali o tipo frutta )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CARPON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3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AGRAN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ANZAN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E COTOGN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E DELIZIOS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E GOLDEN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E GRANNY SMITH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E IMPERATOR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E RENETT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ONE D'ESTAT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ONE D'INVERN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RENDINE FARCIT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RENDINE TIPO PAN DI SPAGN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3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RLUZZO - NASELL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L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LZA DI BOVIN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TILL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TADELLA DI BOVINO E SUIN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TADELLA DI SUIN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ZZARELL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ESLI Enervit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SPOL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CCIOLE SECCH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5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CI FRESCH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2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CI FRESCH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2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IO DI OLIV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IO DI SEMI VAR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IVE NER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IVE VERD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ZO PERLAT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TRIC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OMALTIN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8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LOMB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CETTA DI MAIAL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1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E DI TIPO 0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E DI TIPO 00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E DI TIPO 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E INTEGRAL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ETTON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INI ALL'OLI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N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AI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MIGIAN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TA ALL'UOV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TA DI SEMOL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6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TA GLUTINAT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TORELL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4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TAT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TATE NOVELL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TATE, ARROST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TATE, BOLLIT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TATE, FRITT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CORIN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NNE AL POMODOR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7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PERONCINI PICCANT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PERON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SCH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CCIONE GIOVAN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NOLI SECCH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SELL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SELL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STACCH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ZZA CON POMODOR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ZZA POMODORO E MOZZARELL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LO - COSCI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LO - PETT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MONE DI BOVIN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P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VERE DI UOV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ODORI DA INSALAT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ODORI MATUR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ODORI PELATI IN SCATOL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PELM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R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ZZEMOL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SCIUTTO COTT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SCIUTTO CRUD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SCIUTTO CRUDO MAGR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TEINE IN POLVERE AL 90%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VOLON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UGN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AGLI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DICCHIO ROSS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DICCHIO VERD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P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VANELL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Z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NE DI BOVIN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BES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OTTA DI PECOR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SO- (100 gr di riso crudo)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SO INTEGRALE-  (100 gr di riso cotto)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28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SO INTEGRALE-  (100 gr di riso crudo)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,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SO-(100 gr di riso cotto)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SOTTO AL POMODOR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B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AME (TIPO MILANO)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2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MONE IN SALAMOI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SICCE VIENNESI (WURSTEL)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SICCIA DI SUINO FRESC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SICCIA DI SUINO SECC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4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D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VOIARD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AMORZ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AROLA (INSALATA)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DAN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DANO RAP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GO DI BU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MOL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PPI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GOMBRO O MACCARELL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GLIOL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I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IGOL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INAC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CCAFISSO AMMOLLAT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CCAFISSO SECC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ACCHIN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UTTO O SUGN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CCHINO COSCI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CCHINO PETT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NC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NN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NNO IN SALAMOIA (sgocciolato)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NNO SOTT'OLIO (sgocciolato)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RONE ALLA MANDORL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9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TA MARGHERIT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TELLINI AL POMODOR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7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9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TELLINI FRESCH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TELLINI SECCH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GLI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PPA DI BOVIN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OT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OVA DI ANATR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OVA DI GALLINA - Album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OVA DI GALLINA - Inter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OVA DI GALLINA - Tuorl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5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OVO DI OC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OVO DI TACCHIN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V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DE RAMOSO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TELLO (macell. 120 gg.ca)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TELLONE (macell. 12 mesi) - grass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TELLONE (macell. 12 mesi) - magr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NGOL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S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SA - Integrali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ETABIX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2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6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OGHURT (intero)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OGHURT (magro alla frutta)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OGHURT aromatizzato con frutt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OGHURT Danone Vitasnella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MPONE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UCCHERO (saccarosio)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</w:t>
            </w:r>
          </w:p>
        </w:tc>
        <w:tc>
          <w:tcPr>
            <w:tcW w:w="1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bzone.zpj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20:09:00Z</dcterms:created>
  <dc:creator>PVanz</dc:creator>
  <dc:description/>
  <dc:language>en-US</dc:language>
  <cp:lastModifiedBy>PVanz</cp:lastModifiedBy>
  <dcterms:modified xsi:type="dcterms:W3CDTF">2002-02-04T09:10:00Z</dcterms:modified>
  <cp:revision>7</cp:revision>
  <dc:subject/>
  <dc:title>Nome Alimento</dc:title>
</cp:coreProperties>
</file>