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L'indice glicemico di un alimento rappresenta </w:t>
      </w:r>
      <w:r>
        <w:rPr>
          <w:b/>
        </w:rPr>
        <w:t>la velocità con cui aumenta la glicemia (e cioè la concentrazione di glucosio nel sangue) in seguito all'assunzione di 50 g dell'alimento stesso.</w:t>
      </w:r>
      <w:r>
        <w:rPr/>
        <w:br/>
        <w:t>L'indice è espresso in termini percentuali rispetto alla velocità con cui la glicemia aumenta in seguito all'assunzione di un alimento di riferimento (che ha indice glicemico 100): un indice glicemico di 50 vuol dire che l'alimento innalza la glicemia con una velocità che è pari alla metà di quella dell'alimento di riferimento.</w:t>
        <w:br/>
        <w:t>I due alimenti di riferimento più utilizzati sono</w:t>
      </w:r>
      <w:r>
        <w:rPr>
          <w:b/>
        </w:rPr>
        <w:t xml:space="preserve"> il glucosio e il pane bianco</w:t>
      </w:r>
      <w:r>
        <w:rPr/>
        <w:t>: è quindi possibile trovare indici diversi per lo stesso alimento: quando si confrontano gli indici glicemici di due alimenti (ricavati da fonti diverse) occorre accertarsi che siano calcolati in base allo stesso alimento di riferimento.</w:t>
        <w:br/>
        <w:t>Per calcolare l'indice glicemico rispetto al pane bianco basta moltiplicare per 1,37 quello calcolato rispetto al glucosio.</w:t>
        <w:br/>
        <w:t>L'indice glicemico è un parametro molto importante per i diabetici, che devono tenere sotto controllo la glicemia; ma anche per i non diabetici in quanto l'assunzione di carboidrati ad alto indice glicemico è alla base del meccanismo dell’insulina</w:t>
        <w:br/>
        <w:br/>
        <w:t>CONSIDERAZIONI SULL'INDICE GLICEMICO</w:t>
        <w:br/>
        <w:br/>
        <w:t>Leggendo criticamente la tabella che segue si possono fare alcune interessanti osserva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b/>
        </w:rPr>
        <w:t>L'indice glicemico diminuisce se si aggiungono grassi ad un alimento.</w:t>
      </w:r>
      <w:r>
        <w:rPr/>
        <w:t xml:space="preserve"> Questo fenomeno è dovuto al fatto che la digestione dell'alimento al quale sono stati aggiunti i grassi è più lenta, e quindi i carboidrati che contiene vanno in circolo più lentamente. Questo fatto si può verificare facilmente, basta confrontare (per esempio) il latte scremato e il latte intero. Quindi a volte non è sempre vero che un alimento "light" sia migliore del corrispondente "normale", poiché potrebbe essere meno saziante (questo è particolarmente vero per lo yogurt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b/>
        </w:rPr>
        <w:t>L'indice glicemico diminuisce se si aggiungono proteine ad un alimento.</w:t>
      </w:r>
      <w:r>
        <w:rPr/>
        <w:t xml:space="preserve"> Il motivo è lo stesso del punto 1. Basta guardare l'indice glicemico degli spaghetti arricchiti con proteine per rendersene cont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b/>
        </w:rPr>
        <w:t>Non è vero che gli zuccheri semplici hanno indice glicemico superiore ai carboidrati complessi.</w:t>
      </w:r>
      <w:r>
        <w:rPr/>
        <w:t xml:space="preserve"> Il fruttosio, per esempio, ha indice glicemico 23, contro i 57 degli spaghetti. E non è l'unico esempio.</w:t>
      </w:r>
    </w:p>
    <w:p>
      <w:pPr>
        <w:pStyle w:val="Normal"/>
        <w:jc w:val="left"/>
        <w:rPr/>
      </w:pPr>
      <w:r>
        <w:rPr/>
        <w:t>La tabella seguente è disponibile anche in ordine crescente di indice glicemico.</w:t>
        <w:br/>
        <w:b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2309"/>
        <w:gridCol w:w="1909"/>
      </w:tblGrid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ALIMEN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IG su PANE BIANCO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IG su GLUCOSIO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Albicocc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All-Brain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3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Ananas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8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Aranci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6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Banan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6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Barrette di Mars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0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Barrette di Muesl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3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Biscotti di Frumen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3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Biscotto di pasta-froll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6.4</w:t>
            </w:r>
          </w:p>
        </w:tc>
      </w:tr>
      <w:tr>
        <w:trPr>
          <w:trHeight w:val="330" w:hRule="atLeast"/>
        </w:trPr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appellin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6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arot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3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ialda di cono gela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9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iambella salat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4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iliegi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3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ioccola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1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ioccolato al Latte, non dolcifica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5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ocomer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7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ornetti (croissant)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0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ornflakes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6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ous-cous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7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rackers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4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rema di Frumen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3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Crusca di Ris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9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Fagioli Cannellin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9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Fagioli di Soi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8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Fagioli Ross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9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Fant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0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Farinata di Fiocchi d'Aven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3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Fruttosio pur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3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Fungh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Gallette d'Aven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7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Gela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3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Glucosi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Gnocch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9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Grano Saracen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6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Kellogg's Special-K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6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Kiw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4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atte di Soi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1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atte inter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8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atte magr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3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atte parz. Screma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1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attosi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7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attug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cchie Ross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enticchie Verd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0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imon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Linguin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7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accheron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6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altodestrin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altosi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9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ang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8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el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9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elone (detto anche Popone)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5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iel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5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Muesl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8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Nocciol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0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Nocciolin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Orz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5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n di Spagn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8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ne bianc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3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ne di Frumento senza glutin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4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ne di Segal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1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ne d'Orz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0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stina Star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9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e al forn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8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e al microond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5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e al vapor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7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e comuni bollit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8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e dolc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6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e fritt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8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e novell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9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atatine fritte (tipo PAI, San Carlo)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era fresc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8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ere in Scatol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6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esca fresc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3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esche in Scatol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8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iselli bollit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2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iselli secch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3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iselli Verd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9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izza Margherit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2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olpa di Pomodor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9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omodoro grande inter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ompelm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6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opcorn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7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Purea di patat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3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aviol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0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bianco, alti amid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0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bianco, bassi amid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2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integral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9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integrale (brown)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7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parboiled, alti amid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0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parboiled, bassi amid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rapido bollito per 1 minu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7.5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rapido bollito per 6 minut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3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Riso soffiat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3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accarosio e Zucchero di Cann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7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egal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emolin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8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paghetti crud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8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paghetti cotti al dent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6.9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paghetti arricchiti di proteine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7.7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ucco d'Ananas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8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ucco d'Aranci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4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ucco di Mel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2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Succo di Pompelm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0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Tavolette di Glucosi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6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Tortellin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1.8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Uv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8.2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Uva pass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6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Uva Sultanin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58.4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Wafer alla vanigli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0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Yogurt Magro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4.6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Yogurt magro alla frutt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34.3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Zucc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78.1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Zuppa di Lenticchie in scatola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46.0</w:t>
            </w:r>
          </w:p>
        </w:tc>
      </w:tr>
      <w:tr>
        <w:trPr/>
        <w:tc>
          <w:tcPr>
            <w:tcW w:w="4976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Zuppa di Piselli</w:t>
            </w:r>
          </w:p>
        </w:tc>
        <w:tc>
          <w:tcPr>
            <w:tcW w:w="23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09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6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11:00Z</dcterms:created>
  <dc:creator>Antonio Cappa</dc:creator>
  <dc:description/>
  <dc:language>en-US</dc:language>
  <cp:lastModifiedBy>Antonio Cappa</cp:lastModifiedBy>
  <dcterms:modified xsi:type="dcterms:W3CDTF">2002-11-20T11:24:00Z</dcterms:modified>
  <cp:revision>2</cp:revision>
  <dc:subject/>
  <dc:title>Indice glicemico</dc:title>
</cp:coreProperties>
</file>