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0"/>
      </w:tblGrid>
      <w:tr>
        <w:trPr/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ABELLA CALORICA DEGLI ALIMENTI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rebuchet MS"/>
        </w:rPr>
        <w:t xml:space="preserve"> </w:t>
      </w:r>
    </w:p>
    <w:tbl>
      <w:tblPr>
        <w:tblW w:w="87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7"/>
        <w:gridCol w:w="1024"/>
        <w:gridCol w:w="691"/>
        <w:gridCol w:w="1266"/>
        <w:gridCol w:w="1027"/>
        <w:gridCol w:w="1575"/>
      </w:tblGrid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33"/>
              </w:rPr>
            </w:pPr>
            <w:r>
              <w:rPr>
                <w:rFonts w:cs="Arial" w:ascii="Arial" w:hAnsi="Arial"/>
                <w:b/>
                <w:bCs/>
                <w:color w:val="FF6633"/>
              </w:rPr>
              <w:t>aliment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33"/>
              </w:rPr>
            </w:pPr>
            <w:r>
              <w:rPr>
                <w:rFonts w:cs="Arial" w:ascii="Arial" w:hAnsi="Arial"/>
                <w:b/>
                <w:bCs/>
                <w:color w:val="FF6633"/>
              </w:rPr>
              <w:t>quantit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33"/>
              </w:rPr>
            </w:pPr>
            <w:r>
              <w:rPr>
                <w:rFonts w:cs="Arial" w:ascii="Arial" w:hAnsi="Arial"/>
                <w:b/>
                <w:bCs/>
                <w:color w:val="FF6633"/>
              </w:rPr>
              <w:t>kcal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33"/>
              </w:rPr>
            </w:pPr>
            <w:r>
              <w:rPr>
                <w:rFonts w:cs="Arial" w:ascii="Arial" w:hAnsi="Arial"/>
                <w:b/>
                <w:bCs/>
                <w:color w:val="FF6633"/>
              </w:rPr>
              <w:t>proteine (g)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33"/>
              </w:rPr>
            </w:pPr>
            <w:r>
              <w:rPr>
                <w:rFonts w:cs="Arial" w:ascii="Arial" w:hAnsi="Arial"/>
                <w:b/>
                <w:bCs/>
                <w:color w:val="FF6633"/>
              </w:rPr>
              <w:t>grassi (g)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33"/>
              </w:rPr>
            </w:pPr>
            <w:r>
              <w:rPr>
                <w:rFonts w:cs="Arial" w:ascii="Arial" w:hAnsi="Arial"/>
                <w:b/>
                <w:bCs/>
                <w:color w:val="FF6633"/>
              </w:rPr>
              <w:t>carboidrati (g)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ug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ell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icocch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7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ci sott'oli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illa di mar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tra domestic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c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nghe salat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arag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calà ammollat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an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 Paes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r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cotti comun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och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ccol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 (magr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 (semigrass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r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iocavall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iotta (di pecora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amar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ciof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rne di bue in scatol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t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agn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olfior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olo o verz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fal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riol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ori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iegi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 di rap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occolat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oll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omer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glio (magr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3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on Bleu Filen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chin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oletta di spinaci Filen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cenz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ter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6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ic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ental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ivia e scarol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bett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gioli fresch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gioli secch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giolini verd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a di frumento 00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ve fresch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ve secch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te biscottate Mulino Bianc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i fresch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i secch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cch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ri di zucc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gar (reintegratore energetico-salin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,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in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ggin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ggio Lindenberger Kraft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ce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ol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hi fresch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hi secch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er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gonzol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Grancereale dig</w:t>
            </w:r>
            <w:r>
              <w:rPr>
                <w:rFonts w:cs="Arial" w:ascii="Arial" w:hAnsi="Arial"/>
              </w:rPr>
              <w:t>. Mulino Bianc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Grancereale mu</w:t>
            </w:r>
            <w:r>
              <w:rPr>
                <w:rFonts w:cs="Arial" w:ascii="Arial" w:hAnsi="Arial"/>
              </w:rPr>
              <w:t>. Mulino Bianc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ssin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vier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ogg's Corn Flakes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w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te inter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te parzialmente scremat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te scremat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tug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ticchi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one (succ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ale (magr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ale (semigrass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onese SM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arin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orl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zo (magr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n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mellata Hero Diet albicocc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mellata Hero Diet fragol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mellata Santa Rosa amaren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nzan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on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7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uzz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l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tadell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zarell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pol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ciol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i fresch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i secch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 di oliv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lio di semi (di arachide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 conservate verd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b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etta affumicata Consili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 di frument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 di segal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na bianca Prealp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l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migian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Barill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at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cor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corin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ron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ce piccolo da frittur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ch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ol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elli fresch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elli secch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6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l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p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dor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ciutto cotto affumicat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ciutto crud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ciutto crudo (sgrassat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lon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gn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7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vanell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z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tta romana (di pecora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b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me (tipo Milan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siccia fresca (di maiale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din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morz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an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olin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pi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ombr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ombro in scatol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liol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aci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o ananas Più Sterilgard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l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o arancia SM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l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o pesca Her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l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o pompelmo Più Sterilgard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l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o pompelmo SM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l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o tropicale SM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l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in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chin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Tenerezze</w:t>
            </w:r>
            <w:r>
              <w:rPr>
                <w:rFonts w:cs="Arial" w:ascii="Arial" w:hAnsi="Arial"/>
              </w:rPr>
              <w:t xml:space="preserve"> Mulino Bianc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c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no fresc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no Rio Mar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,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no sott'oli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no Star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glia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t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va (inter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va (tuorl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a fresc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a secc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llo (magr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gol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fer crema cacao Loacker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fer crema nocciola Loacker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fer latte Loacker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ürstel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ürstel Principe (puro suino)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pon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a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ero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ine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</w:t>
            </w:r>
          </w:p>
        </w:tc>
      </w:tr>
    </w:tbl>
    <w:p>
      <w:pPr>
        <w:pStyle w:val="NormalWeb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 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5:07:00Z</dcterms:created>
  <dc:creator>Emiliano</dc:creator>
  <dc:description/>
  <dc:language>en-US</dc:language>
  <cp:lastModifiedBy>Emiliano</cp:lastModifiedBy>
  <dcterms:modified xsi:type="dcterms:W3CDTF">2002-08-27T15:07:00Z</dcterms:modified>
  <cp:revision>2</cp:revision>
  <dc:subject/>
  <dc:title>TABELLA CALORICA DEGLI ALIMENTI</dc:title>
</cp:coreProperties>
</file>